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267557691"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1906296492"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